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06260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85195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3945125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5175848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1627920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8277536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